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,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циальная поддержка граждан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»</w:t>
      </w:r>
    </w:p>
    <w:p>
      <w:pPr>
        <w:pStyle w:val="Normal"/>
        <w:widowControl w:val="false"/>
        <w:ind w:right="-62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4730"/>
        <w:gridCol w:w="1276"/>
        <w:gridCol w:w="1559"/>
        <w:gridCol w:w="1701"/>
        <w:gridCol w:w="1560"/>
        <w:gridCol w:w="1559"/>
        <w:gridCol w:w="1417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«Социальная поддержка граждан муниципального образования Щербиновский район»</w:t>
            </w:r>
          </w:p>
        </w:tc>
      </w:tr>
      <w:tr>
        <w:trPr>
          <w:trHeight w:val="2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eastAsia="ru-RU"/>
              </w:rPr>
              <w:t>Цель: создание условий для реализации прав отдельных категорий граждан, СОНКО и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rPr/>
            </w:pPr>
            <w:r>
              <w:rPr/>
              <w:t>предоставление возможностей для социально значимых общественных объединений реализовать свои цели и задач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осуществление социальных выплат гражданам, имеющим право на данную вы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количество социально ориентированных некоммерческих организаций, осуществляющих деятельность по социальной поддержке и защите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1 «Предоставление дополнительных мер социальной поддержк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lang w:eastAsia="ru-RU"/>
              </w:rPr>
              <w:t xml:space="preserve">Цель: создание условий для реализации прав отдельных категорий граждан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Задача: повышение качества жизни отдельных категорий граждан за счет предоставления дополнительных мер социальной поддерж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: средний размер начисленных пенсий в муниципальном образовании Щербиновский рай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0 51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626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7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54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222,9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: соотношение среднего размера начисленных пенсий с величиной прожиточного минимума пенсионер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финансовой поддержки социально ориентированных некоммерческим организация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: предоставление возможностей для социально значимых общественных объединений реализовать свои цели и задач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социальное обслуживание,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текущие расходы, связанные с реализацией мероприятий, проводимых в целях достижения уставных целей и задач (в том числе на проезд к месту проведения мероприятия, проведение заседаний общественных комиссий, круглых столов, торжественных (траурных) мероприятий, приобретение канцелярских товаров, расходных материалов (картриджи, тонеры, фотобарабаны, офисная бумага и т.п.), оргтехники, оплата коммунальных услуг, почтовых услуг, услуг: связи, интернет, средств массовой информации, бан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материальное стимулирование членов социально ориентированных некоммерческих организаций, участвующих в реализации уставной деятельности, включая 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оплата работ и услуг (услуги бухгалтера (ведение бухгалтерского, налогового, статистического учета, консультации в области трудового законодательства, административного права, в том числе привлекаемых лиц по гражданско-правовым договорам (не выше размера средней заработной платы в Краснодарском крае), включая 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аренда, содержание, текущий ремонт помещений (за исключением жилых помещений), компьютерной техники и оборудования, необходимых для деятельности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абота,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уста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вы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4 «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2</w:t>
            </w:r>
          </w:p>
        </w:tc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получивших единовременную выплату в связи с 80-й годовщиной Победы в Великой Отечественной войне 1941-1945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ind w:right="-59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3:00Z</dcterms:created>
  <dc:creator>luganskaya</dc:creator>
  <dc:description/>
  <cp:keywords/>
  <dc:language>en-US</dc:language>
  <cp:lastModifiedBy>Гусева Юлия Андреевна</cp:lastModifiedBy>
  <cp:lastPrinted>2025-04-22T09:50:00Z</cp:lastPrinted>
  <dcterms:modified xsi:type="dcterms:W3CDTF">2025-11-26T05:44:00Z</dcterms:modified>
  <cp:revision>75</cp:revision>
  <dc:subject/>
  <dc:title/>
</cp:coreProperties>
</file>